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 КИРОВСКОЙ ОБЛАСТИ</w:t>
        <w:br/>
      </w:r>
    </w:p>
    <w:p>
      <w:pPr>
        <w:pStyle w:val="Normal"/>
        <w:spacing w:before="0" w:after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9"/>
          <w:tab w:val="right" w:pos="8931" w:leader="none"/>
        </w:tabs>
        <w:ind w:left="70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3.2016</w:t>
        <w:tab/>
        <w:t>№ 19</w:t>
      </w:r>
    </w:p>
    <w:p>
      <w:pPr>
        <w:pStyle w:val="ConsPlusTitle"/>
        <w:widowControl/>
        <w:autoSpaceDE w:val="true"/>
        <w:spacing w:before="0" w:after="4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аче и рассмотрении документов для </w:t>
      </w:r>
      <w:r>
        <w:rPr>
          <w:b/>
          <w:bCs/>
          <w:sz w:val="28"/>
          <w:szCs w:val="28"/>
        </w:rPr>
        <w:t xml:space="preserve">предоставления </w:t>
        <w:br/>
      </w:r>
      <w:r>
        <w:rPr>
          <w:b/>
          <w:bCs/>
          <w:spacing w:val="-6"/>
          <w:sz w:val="28"/>
          <w:szCs w:val="28"/>
        </w:rPr>
        <w:t>местным бюджетам из областного бюджета субсидий на выделение земельных участков из земель сельскохозяйственного назначения</w:t>
      </w:r>
      <w:r>
        <w:rPr>
          <w:b/>
          <w:bCs/>
          <w:sz w:val="28"/>
          <w:szCs w:val="28"/>
        </w:rPr>
        <w:t xml:space="preserve"> в счет невостребованных земельных долей и (или) земельных долей, от права собственности на которые граждане отказались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Cs/>
          <w:sz w:val="28"/>
          <w:szCs w:val="28"/>
        </w:rPr>
        <w:t>реализации отдельного мероприятия «</w:t>
      </w:r>
      <w:r>
        <w:rPr>
          <w:sz w:val="28"/>
          <w:szCs w:val="28"/>
        </w:rPr>
        <w:t>Стимулирование эффективного использования земель сельскохозяйственного назначения» путем содействия возникновению прав собственности поселений и городских округов на земельные участки из земель сельскохозяйственного назначения, подлежащие выделению в счет невостребованных земельных долей и (или) земельных долей, от права собственности на которые граждане отказались», предусмотренного государственной программой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; выполнения постановления Правительства Кировской области от 26.04.2012 № 149/231 «О предоставле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; исполнения соглашений о предоставлении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заключаемых министерством с администрациями муниципальных район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егламент подачи и рассмотрения документов для предоставления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</w:t>
      </w:r>
      <w:r>
        <w:rPr>
          <w:color w:val="000000"/>
          <w:sz w:val="28"/>
          <w:szCs w:val="28"/>
        </w:rPr>
        <w:t xml:space="preserve"> Софронова Е.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6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министр сельского хозяйства</w:t>
        <w:br/>
        <w:t>и продовольствия Кировской области</w:t>
        <w:tab/>
        <w:t>А.А. Котляч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34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13" w:leader="none"/>
        </w:tabs>
        <w:spacing w:lineRule="exact" w:line="240"/>
        <w:rPr/>
      </w:pPr>
      <w:r>
        <w:rPr/>
        <w:t xml:space="preserve"> </w:t>
      </w:r>
    </w:p>
    <w:p>
      <w:pPr>
        <w:pStyle w:val="Normal"/>
        <w:spacing w:before="0" w:after="24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before="0" w:after="180"/>
        <w:ind w:left="5812" w:right="-142" w:hanging="0"/>
        <w:jc w:val="both"/>
        <w:outlineLvl w:val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9"/>
          <w:tab w:val="left" w:pos="7797" w:leader="none"/>
        </w:tabs>
        <w:ind w:left="581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сельского хозяйства и продовольствия Кировской области</w:t>
        <w:br/>
        <w:t xml:space="preserve">от __.__.2016 № __ </w:t>
      </w:r>
    </w:p>
    <w:p>
      <w:pPr>
        <w:pStyle w:val="ConsPlusNormal"/>
        <w:widowControl/>
        <w:suppressAutoHyphens w:val="true"/>
        <w:spacing w:before="660" w:after="360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ЕГЛАМЕНТ</w:t>
        <w:br/>
        <w:t xml:space="preserve">подачи и рассмотрения документов для предоставления </w:t>
        <w:br/>
        <w:t xml:space="preserve">местным бюджетам из областного бюджета субсидий на выделение земельных участков из земель сельскохозяйственного назначения </w:t>
        <w:br/>
        <w:t xml:space="preserve">в счет невостребованных земельных долей и (или) земельных долей, </w:t>
        <w:br/>
        <w:t>от права собственности на которые граждане отказались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Регламентом осуществляется подача администрациями муниципальных районов, заключившими с министерством соглашения о предоставлении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соответственно – администрации районов, соглашения, заключенные с министерством, субсидии из областного бюджета), и рассмотрение министерством документов для предоставления местным бюджетам субсидий из областного бюджета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готовит и подает в отдел правового обеспечения министерства документы, перечисленные в подпунктах настоящего пункт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исанные (заверенные) в установленном законодательством порядке должностными лицами администрации района или должностными лиц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дминистраций каждого из поселений, на территории которого подлежат выделению </w:t>
      </w:r>
      <w:r>
        <w:rPr>
          <w:rFonts w:cs="Times New Roman" w:ascii="Times New Roman" w:hAnsi="Times New Roman"/>
          <w:spacing w:val="-2"/>
          <w:sz w:val="28"/>
          <w:szCs w:val="28"/>
        </w:rPr>
        <w:t>земельные участки (далее – поселение), а также опись поданных документов, подготов</w:t>
      </w:r>
      <w:r>
        <w:rPr>
          <w:rFonts w:cs="Times New Roman" w:ascii="Times New Roman" w:hAnsi="Times New Roman"/>
          <w:sz w:val="28"/>
          <w:szCs w:val="28"/>
        </w:rPr>
        <w:t>ленную в соответствии с прилагаемой формой № НЗД-1 (в двух экземплярах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400"/>
        <w:ind w:left="0" w:firstLine="720"/>
        <w:jc w:val="both"/>
        <w:rPr/>
      </w:pPr>
      <w:r>
        <w:rPr>
          <w:sz w:val="28"/>
          <w:szCs w:val="28"/>
        </w:rPr>
        <w:t>Не позднее двух месяцев со дня заключения с министерством соглашения: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у на предоставление местному бюджету из областного бюджета суммы субсидии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 – заявка), подготовленную в соответствии с прилагаемой формой № НЗД-2;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прилагаемые к заявке и включаемые в её состав документы:</w:t>
      </w:r>
    </w:p>
    <w:p>
      <w:pPr>
        <w:pStyle w:val="Normal"/>
        <w:numPr>
          <w:ilvl w:val="2"/>
          <w:numId w:val="2"/>
        </w:numPr>
        <w:spacing w:lineRule="exact" w:line="4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соглашения, которое заключено в установленном порядке администрацией района с администрацией каждого из поселений, действует в течение текущего финансового года (года подачи копии такого соглашения в </w:t>
      </w:r>
      <w:r>
        <w:rPr>
          <w:spacing w:val="-2"/>
          <w:sz w:val="28"/>
          <w:szCs w:val="28"/>
        </w:rPr>
        <w:t>министерство в соответствии с настоящим пунктом) и регулирует взаимодействие сторон в целях расходования субсидий, получаемых из областного бюджета,</w:t>
      </w:r>
      <w:r>
        <w:rPr>
          <w:sz w:val="28"/>
          <w:szCs w:val="28"/>
        </w:rPr>
        <w:t xml:space="preserve"> в соответствии с соглашением, заключенным с министерством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дачи администрацией поселения администрации района осуществления части полномочий администрации поселения по решению вопросов местного значения, необходимых для выделения земельных участков в счет невостребованных земельных долей и (или) земельных долей, от права </w:t>
      </w:r>
      <w:r>
        <w:rPr>
          <w:spacing w:val="-2"/>
          <w:sz w:val="28"/>
          <w:szCs w:val="28"/>
        </w:rPr>
        <w:t xml:space="preserve">собственности на которые граждане отказались, соглашение между администрацией района и администрацией поселения должно предусматривать обязанность </w:t>
      </w:r>
      <w:r>
        <w:rPr>
          <w:sz w:val="28"/>
          <w:szCs w:val="28"/>
        </w:rPr>
        <w:t>администрации района осуществлять регулирование и исполнение (как за сч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бсидий из областного бюджета, так и за счет межбюджетного трансферта из</w:t>
      </w:r>
      <w:r>
        <w:rPr>
          <w:spacing w:val="-2"/>
          <w:sz w:val="28"/>
          <w:szCs w:val="28"/>
        </w:rPr>
        <w:t xml:space="preserve"> бюджета поселения) расходных обязательств, связанных с выделением на терри</w:t>
      </w:r>
      <w:r>
        <w:rPr>
          <w:sz w:val="28"/>
          <w:szCs w:val="28"/>
        </w:rPr>
        <w:t xml:space="preserve">тории поселения земельных участков в счет вышеуказанных земельных долей. </w:t>
      </w:r>
    </w:p>
    <w:p>
      <w:pPr>
        <w:pStyle w:val="Normal"/>
        <w:numPr>
          <w:ilvl w:val="2"/>
          <w:numId w:val="2"/>
        </w:numPr>
        <w:spacing w:lineRule="exact" w:line="400"/>
        <w:ind w:left="0" w:firstLine="720"/>
        <w:jc w:val="both"/>
        <w:rPr/>
      </w:pPr>
      <w:r>
        <w:rPr>
          <w:sz w:val="28"/>
          <w:szCs w:val="28"/>
        </w:rPr>
        <w:t>Выписку из решения о местном бюджете (сводной бюджетной росписи местного бюджета) муниципального района на текущий финансовый год, предусматривающего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в доходной части бюджета – субсидии из областного бюджета в размере,</w:t>
      </w:r>
      <w:r>
        <w:rPr>
          <w:spacing w:val="-3"/>
          <w:sz w:val="28"/>
          <w:szCs w:val="28"/>
        </w:rPr>
        <w:t xml:space="preserve"> указанном в соглашении, заключенном администрацией района с министерством, </w:t>
      </w:r>
      <w:r>
        <w:rPr>
          <w:sz w:val="28"/>
          <w:szCs w:val="28"/>
        </w:rPr>
        <w:t>а в случае передачи администрацией поселения осуществления части своих полномочий администрации района также субвенции или иные межбюджетные трансферты из бюджета поселения для софинансирования расходов на указанные цели за счет средств местного бюджета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в расходной части бюджета – бюджетные ассигнования на исполнение расходных обязательств, связанных с выделением на территории муниципального района в счет вышеуказанных земельных долей земельных участков, в размере не меньше указанного в соглашении, заключенном администрацией района с министерством.</w:t>
      </w:r>
    </w:p>
    <w:p>
      <w:pPr>
        <w:pStyle w:val="Normal"/>
        <w:numPr>
          <w:ilvl w:val="2"/>
          <w:numId w:val="2"/>
        </w:numPr>
        <w:spacing w:lineRule="exact" w:line="400"/>
        <w:ind w:left="0" w:firstLine="720"/>
        <w:jc w:val="both"/>
        <w:rPr/>
      </w:pPr>
      <w:r>
        <w:rPr>
          <w:sz w:val="28"/>
          <w:szCs w:val="28"/>
        </w:rPr>
        <w:t>Выписки из решений о местном бюджете (сводной бюджетной росписи местного бюджета) каждого из поселений на текущий финансовый год, предусматривающих в расходных частях бюджетные ассигнования на исполнение расходных обязательств, связанных с выделением на территории поселения в счет вышеуказанных земельных долей земельных участков, в размере не меньше указанного в соглашении, заключенном администрацией района с министерством.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Муниципальный правовой акт администрации поселения либо администрации района (в случае передачи администрацией поселения осуществления </w:t>
      </w:r>
      <w:r>
        <w:rPr>
          <w:sz w:val="28"/>
          <w:szCs w:val="28"/>
        </w:rPr>
        <w:t>части своих полномочий администрации района), который действует в те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ущего финансового года и регулирует расходование субсидий из обла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 в соответствии с соглашением, заключенным с министерством.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ии платежных документов, подтверждающих произведенное со</w:t>
      </w:r>
      <w:r>
        <w:rPr>
          <w:sz w:val="28"/>
          <w:szCs w:val="28"/>
        </w:rPr>
        <w:t>финансирование расходов на указанные цели за счет средств местного бюджета в соответствии с вышеперечисленными муниципальны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393"/>
        <w:ind w:left="0" w:firstLine="720"/>
        <w:jc w:val="both"/>
        <w:rPr/>
      </w:pPr>
      <w:r>
        <w:rPr>
          <w:spacing w:val="-6"/>
          <w:sz w:val="28"/>
          <w:szCs w:val="28"/>
        </w:rPr>
        <w:t xml:space="preserve">Не позднее </w:t>
      </w:r>
      <w:r>
        <w:rPr>
          <w:sz w:val="28"/>
          <w:szCs w:val="28"/>
        </w:rPr>
        <w:t>одного месяца со дня поступления в бюджет района субсидии из областного бюджета: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20"/>
        <w:jc w:val="both"/>
        <w:rPr/>
      </w:pPr>
      <w:r>
        <w:rPr>
          <w:sz w:val="28"/>
          <w:szCs w:val="28"/>
        </w:rPr>
        <w:t>отчет о поступлении в местный бюджет из областного бюджета и расходовании суммы субсидии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одготовленный в соответствии с прилагаемой формой № НЗД-3;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20"/>
        <w:jc w:val="both"/>
        <w:rPr/>
      </w:pPr>
      <w:r>
        <w:rPr>
          <w:sz w:val="28"/>
          <w:szCs w:val="28"/>
        </w:rPr>
        <w:t>прилагаемые к указанному отчету и включаемые в его состав документы: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суммы субсидии, полученной из областного бюджета, в соответствии с правовым актом, указанным в подпункте 2.1.4 настоящего Регламента.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являющихся согласно указанному правовому акту основаниями для подготовки платежных документов (справок-расчетов, реестров и т.п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91" w:leader="none"/>
        </w:tabs>
        <w:spacing w:lineRule="exact" w:line="393"/>
        <w:ind w:left="0" w:firstLine="720"/>
        <w:jc w:val="both"/>
        <w:rPr/>
      </w:pPr>
      <w:r>
        <w:rPr>
          <w:sz w:val="28"/>
          <w:szCs w:val="28"/>
        </w:rPr>
        <w:t>До подачи в соответствии с подпунктом 2.1 настоящего Регламента документов на предоставление субсидий из областного бюджета в отношении определённого преобразуемого земельного участка для выполнения последующего этапа действий по выделению из того же участка земельных участков в счет вышеуказанных земельных долей: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20"/>
        <w:jc w:val="both"/>
        <w:rPr/>
      </w:pPr>
      <w:r>
        <w:rPr>
          <w:sz w:val="28"/>
          <w:szCs w:val="28"/>
        </w:rPr>
        <w:t>отчет о достижении значений целевых показателей эффективности расходования субсидий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одготовленный в соответствии с прилагаемой формой № НЗД-4;</w:t>
      </w:r>
    </w:p>
    <w:p>
      <w:pPr>
        <w:pStyle w:val="Normal"/>
        <w:tabs>
          <w:tab w:val="clear" w:pos="709"/>
          <w:tab w:val="left" w:pos="1191" w:leader="none"/>
        </w:tabs>
        <w:spacing w:lineRule="exact" w:line="3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указанному отчету и включаемые в его состав документы о выполнении предыдущего этапа действий по выделению земельных участков, подготовленные в отношении того же преобразуемого земельного участка: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/>
      </w:pPr>
      <w:r>
        <w:rPr>
          <w:sz w:val="28"/>
          <w:szCs w:val="28"/>
        </w:rPr>
        <w:t>Для подтверждения выполнения первого этапа действий по выделению земельных участков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пию решения органа местного самоуправления района о приватизации сельскохозяйственных угодий, подтверждающего возникновение прав долевой собственности граждан на подлежащий преобразованию земельный участок, с приложением уточнённого списка первоначальных собственников всех возникших земельных долей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/>
      </w:pPr>
      <w:r>
        <w:rPr>
          <w:rFonts w:cs="Calibri"/>
          <w:sz w:val="28"/>
          <w:szCs w:val="28"/>
        </w:rPr>
        <w:t>Копию кадастрового паспорта или сведения государственного кадастра недвижимости в ином виде, содержащие описание подлежащего преобразованию земельного участка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пии экземпляров выпусков областного и местного периодических печатных изданий, соответствующих требованиям статьи 10 Закона Кировской области от 06.11.2003 № 203-ЗО «Об обороте земель сельскохозяйственного назначения в Кировской области», в которых опубликован список невостребованных земельных долей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/>
      </w:pPr>
      <w:r>
        <w:rPr>
          <w:rFonts w:cs="Calibri"/>
          <w:sz w:val="28"/>
          <w:szCs w:val="28"/>
        </w:rPr>
        <w:t>Копии документов, подтверждающих расходы лица, выполнившего этап, на оплату опубликования в печатных изданиях, описанных в подпункте 2.3.1.3 настоящего Регламента, списка невостребованных земельных долей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/>
      </w:pPr>
      <w:r>
        <w:rPr>
          <w:rFonts w:cs="Calibri"/>
          <w:sz w:val="28"/>
          <w:szCs w:val="28"/>
        </w:rPr>
        <w:t>Распечатанную на бумажном носителе копию страницы официального сайта поселения в информационно-телекоммуникационной сети «Ин</w:t>
      </w:r>
      <w:r>
        <w:rPr>
          <w:rFonts w:cs="Calibri"/>
          <w:spacing w:val="-2"/>
          <w:sz w:val="28"/>
          <w:szCs w:val="28"/>
        </w:rPr>
        <w:t>тернет», содержащей список невостребованных земельных долей и дату его раз</w:t>
      </w:r>
      <w:r>
        <w:rPr>
          <w:rFonts w:cs="Calibri"/>
          <w:sz w:val="28"/>
          <w:szCs w:val="28"/>
        </w:rPr>
        <w:t>мещения, либо справку администрации поселения об отсутствии такого сайта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/>
      </w:pPr>
      <w:r>
        <w:rPr>
          <w:rFonts w:cs="Calibri"/>
          <w:sz w:val="28"/>
          <w:szCs w:val="28"/>
        </w:rPr>
        <w:t>Справку администрации поселения, в которой указаны дата и адрес размещения на информационных щитах, расположенных на территории поселения, списка невостребованных земельных долей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pacing w:val="-3"/>
          <w:sz w:val="28"/>
          <w:szCs w:val="28"/>
        </w:rPr>
        <w:t xml:space="preserve">Пояснения к списку невостребованных земельных долей, в которых </w:t>
      </w:r>
      <w:r>
        <w:rPr>
          <w:rFonts w:cs="Calibri"/>
          <w:sz w:val="28"/>
          <w:szCs w:val="28"/>
        </w:rPr>
        <w:t>лицом, выполнившим этап, обоснованы количество, принадлежность и площадь земельных долей, которые можно признать невостребованными.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/>
      </w:pPr>
      <w:r>
        <w:rPr>
          <w:sz w:val="28"/>
          <w:szCs w:val="28"/>
        </w:rPr>
        <w:t>Для подтверждения выполнения второго этапа действий по выделению земельных участков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/>
      </w:pPr>
      <w:r>
        <w:rPr>
          <w:rFonts w:cs="Calibri"/>
          <w:sz w:val="28"/>
          <w:szCs w:val="28"/>
        </w:rPr>
        <w:t>Копию или выписку из протокола общего собрания участников долевой собственности, в которой зафиксировано принятие решения об утверждении списка невостребованных земельных долей; либо, если такое решение не принято в установленный срок, – подтверждающую это справку администрации поселения, содержащую сведения о созыве такого собрания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Копию муниципального правового акта органа местного самоуправления поселения об утверждении списка невостребованных земельных долей (в случае непринятия решения об этом общим собранием участников долевой собственности) с приложением утверждённого списка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Копии страниц, содержащих в полном объёме вводные и резолютивные части судебных решений о признании права муниципальной собственности поселения на конкретное количество невостребованных земельных долей, с отметками о датах вступления решений в законную силу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Копии свидетельств о государственной регистрации права общей долевой собственности поселения (на основании судебных решений)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Копии экземпляров выпусков периодических печатных изданий, описанных в подпункте 2.3.1.3 настоящего Регламента, в которых в течение одного месяца со дня возникновения права муниципальной собственности поселения на земельные доли опубликована информация о возможности приобретения таких земельных долей на условиях, предусмотренных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Копии документов, подтверждающих расходы лица, выполнившего этап, на оплату опубликования в печатных изданиях, описанных в подпункте 2.3.1.3 настоящего Регламента, информации о возможности приобретения земельных долей, поступивших в муниципальную собственность поселения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спечатанную на бумажном носителе копию страницы официального сайта поселения в информационно-телекоммуникационной сети «Интернет», содержащей информацию о возможности приобретения земельных долей, поступивших в муниципальную собственность поселения, на условиях, предусмотренных пунктом 4 статьи 12 Федерального закона от 24.07.2002 </w:t>
      </w:r>
      <w:r>
        <w:rPr>
          <w:rFonts w:cs="Calibri"/>
          <w:spacing w:val="-2"/>
          <w:sz w:val="28"/>
          <w:szCs w:val="28"/>
        </w:rPr>
        <w:t>№ 101-ФЗ «Об обороте земель сельскохозяйственного назначения», а также дату</w:t>
      </w:r>
      <w:r>
        <w:rPr>
          <w:rFonts w:cs="Calibri"/>
          <w:sz w:val="28"/>
          <w:szCs w:val="28"/>
        </w:rPr>
        <w:t xml:space="preserve"> размещения такой информации, либо справку администрации поселения об отсутствии такого сайта в период после государственной регистрации права </w:t>
      </w:r>
      <w:r>
        <w:rPr>
          <w:rFonts w:cs="Calibri"/>
          <w:spacing w:val="-2"/>
          <w:sz w:val="28"/>
          <w:szCs w:val="28"/>
        </w:rPr>
        <w:t>муниципальной собственности поселения на невостребованные земельные доли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400"/>
        <w:ind w:left="0" w:firstLine="709"/>
        <w:jc w:val="both"/>
        <w:rPr/>
      </w:pPr>
      <w:r>
        <w:rPr>
          <w:rFonts w:cs="Calibri"/>
          <w:sz w:val="28"/>
          <w:szCs w:val="28"/>
        </w:rPr>
        <w:t>Справку администрации поселения, в которой указаны дата и адрес размещения на информационных щитах, расположенных на территории поселения, информации о возможности приобретения земельных долей, поступивших в муниципальную собственность поселения, на условиях, предусмотренных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 w:before="0" w:after="0"/>
        <w:ind w:left="0"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равку администрации поселения о наличии или отсутствии намерения сельскохозяйственной организации или крестьянского (фермерского) хозяйства, использующего земельный участок, находящийся в долевой собственности, приобрести земельные доли, поступившие в муниципальную собственность поселения, на условиях, предусмотренных пунктом 4 статьи 12 Федерального закона от 24.07.2002 № 101-ФЗ «Об обороте земель сельскохозяйственного назначения», либо о неиспользовании такого земельного участка по целевому назначению в период после государственной регистрации права муниципальной собственности поселения на невостребованные земельные доли.</w:t>
      </w:r>
    </w:p>
    <w:p>
      <w:pPr>
        <w:pStyle w:val="Normal"/>
        <w:numPr>
          <w:ilvl w:val="2"/>
          <w:numId w:val="2"/>
        </w:numPr>
        <w:spacing w:lineRule="exact" w:line="393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Для подтверждения выполнения третьего этапа действий по выделению земельных участков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 w:before="0" w:after="0"/>
        <w:ind w:left="0" w:firstLine="709"/>
        <w:contextualSpacing/>
        <w:jc w:val="both"/>
        <w:rPr/>
      </w:pPr>
      <w:r>
        <w:rPr>
          <w:rFonts w:cs="Calibri"/>
          <w:sz w:val="28"/>
          <w:szCs w:val="28"/>
        </w:rPr>
        <w:t>В случае если по итогам второго этапа преобразуемый земельный участок остался в долевой собственности, и не все имеющиеся земельные доли поступили в муниципальную собственность поселения: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843" w:leader="none"/>
        </w:tabs>
        <w:spacing w:lineRule="exact" w:line="393" w:before="0" w:after="0"/>
        <w:ind w:left="0" w:firstLine="709"/>
        <w:contextualSpacing/>
        <w:jc w:val="both"/>
        <w:rPr/>
      </w:pPr>
      <w:r>
        <w:rPr>
          <w:rFonts w:cs="Calibri"/>
          <w:sz w:val="28"/>
          <w:szCs w:val="28"/>
        </w:rPr>
        <w:t>Копию договора подряда (муниципального контракта) на выполнение работ по подготовке проекта межевания участка (участков), образуемого (образуемых) в счет земельной доли (земельных долей), находящейся (находящихся) в муниципальной собственности поселения (включая техническое задание на выполнение работ и (или) иные приложения).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843" w:leader="none"/>
        </w:tabs>
        <w:spacing w:lineRule="exact" w:line="393" w:before="0" w:after="0"/>
        <w:ind w:left="0"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пию или выписку из протокола общего собрания участников долевой собственности, в которой зафиксировано принятие решения об утверждении проекта межевания указанного участка (участков) и иных необходимых решений; либо, если такое решение отсутствует, – подтверждающую это справку администрации поселения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 w:before="0" w:after="0"/>
        <w:ind w:left="0" w:firstLine="709"/>
        <w:contextualSpacing/>
        <w:jc w:val="both"/>
        <w:rPr/>
      </w:pPr>
      <w:r>
        <w:rPr>
          <w:rFonts w:cs="Calibri"/>
          <w:spacing w:val="-4"/>
          <w:sz w:val="28"/>
          <w:szCs w:val="28"/>
        </w:rPr>
        <w:t>Копию договора подряда (муниципального контракта) на выполне</w:t>
      </w:r>
      <w:r>
        <w:rPr>
          <w:rFonts w:cs="Calibri"/>
          <w:sz w:val="28"/>
          <w:szCs w:val="28"/>
        </w:rPr>
        <w:t>ние кадастровых работ в отношении участка (участков), образуемого (образуемых) в счет земельной доли (земельных долей), находящейся (находящихся) в муниципальной собственности поселения, в соответствии с утвержденным проектом межевания участка (участков) (при наличии такого проекта межевания) (включая техническое задание на выполнение работ и (или) иные приложения)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 w:before="0" w:after="0"/>
        <w:ind w:left="0"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пии документов, подтверждающих приемку выполненных работ по каждому из указанных договоров подряда (муниципальных контрактов), в результате которой не обнаружены недостатки работ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 w:before="0" w:after="0"/>
        <w:ind w:left="0"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пии документов (актов сверки расчетов либо платежных документов на причитающиеся суммы), подтверждающих проведение в полном объеме расчетов с подрядчиками по указанным договорам подряда (муниципальным контрактам)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616" w:leader="none"/>
        </w:tabs>
        <w:spacing w:lineRule="exact" w:line="393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пию кадастрового паспорта каждого земельного участка, образованного в счет земельной доли (земельных долей), находящейся (находящихся) в муниципальной собственности поселения; имеющего </w:t>
      </w:r>
      <w:r>
        <w:rPr>
          <w:sz w:val="28"/>
          <w:szCs w:val="28"/>
        </w:rPr>
        <w:t>площадь 300 или более гектаров</w:t>
      </w:r>
      <w:r>
        <w:rPr>
          <w:rFonts w:cs="Calibri"/>
          <w:sz w:val="28"/>
          <w:szCs w:val="28"/>
        </w:rPr>
        <w:t xml:space="preserve">; в отношении которого в государственном кадастре недвижимости нет </w:t>
      </w:r>
      <w:r>
        <w:rPr>
          <w:rFonts w:cs="Calibri"/>
          <w:spacing w:val="-2"/>
          <w:sz w:val="28"/>
          <w:szCs w:val="28"/>
        </w:rPr>
        <w:t xml:space="preserve">сведений о том, что его граница </w:t>
      </w:r>
      <w:r>
        <w:rPr>
          <w:rFonts w:cs="Calibri"/>
          <w:sz w:val="28"/>
          <w:szCs w:val="28"/>
        </w:rPr>
        <w:t>не установлена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оответствии</w:t>
      </w:r>
      <w:r>
        <w:rPr>
          <w:rFonts w:cs="Calibri"/>
          <w:spacing w:val="-2"/>
          <w:sz w:val="28"/>
          <w:szCs w:val="28"/>
        </w:rPr>
        <w:t xml:space="preserve"> с требованиями земельного законодательства</w:t>
      </w:r>
      <w:r>
        <w:rPr>
          <w:rFonts w:cs="Calibri"/>
          <w:spacing w:val="-4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pacing w:lineRule="exact" w:line="39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выполнения четвертого этапа действий по выделению земельных участков, – копию свидетельства о государственной регистрации права муниципальной собственности поселения на каждый земельный участок, имеющий площадь 300 или более гектаров и образованный в счет земельной доли (земельных долей), находившейся (находившихся) в муниципальной собственности поселения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9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го обеспечения: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ступления от администрации района какого-либо документа в установленный срок: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представляет министру (заместителю министра) для подписания проект письма в адрес администрации района с указанием на допущенное нарушение; требованием принятия мер по незамедлительному устранению нарушения и по недопущению подобных нарушений в будущем; предупреждением о возможности перераспределения в установленном порядке суммы субсидии, причитающейся бюджету соответствующего муниципального района, между бюджетами остальных муниципальных районов.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ает (или передает в установленном порядке для отсылки почтовым отправлением) письмо должностному лицу администрации района не позднее ближайшего следующего рабочего дня после подписания письм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 администрации района поданные ею документы, сверяет состав, названия и реквизиты поданных документов с их описью, в случае несовпадения состава, названия и (или) реквизитов поданных документов с их описью делает в ней соответствующие отметки и незамедлительно регистрирует поданные документы в следующем порядке: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во всех экземплярах описи поданных документов отметку о дате получения документов.</w:t>
      </w:r>
    </w:p>
    <w:p>
      <w:pPr>
        <w:pStyle w:val="ConsPlusNonformat"/>
        <w:numPr>
          <w:ilvl w:val="2"/>
          <w:numId w:val="2"/>
        </w:numPr>
        <w:spacing w:lineRule="exact" w:line="39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реквизиты описи поданных документов в ведущийся в соответствии с прилагаемой формой № НЗД-5 журнал регистрации документов, по</w:t>
      </w:r>
      <w:r>
        <w:rPr>
          <w:rFonts w:cs="Times New Roman" w:ascii="Times New Roman" w:hAnsi="Times New Roman"/>
          <w:spacing w:val="-2"/>
          <w:sz w:val="28"/>
          <w:szCs w:val="28"/>
        </w:rPr>
        <w:t>данных для предоставления местным бюджетам субсидий из областного бюд</w:t>
      </w:r>
      <w:r>
        <w:rPr>
          <w:rFonts w:cs="Times New Roman" w:ascii="Times New Roman" w:hAnsi="Times New Roman"/>
          <w:sz w:val="28"/>
          <w:szCs w:val="28"/>
        </w:rPr>
        <w:t xml:space="preserve">жета на выделение земельных участков из земель сельскохозяй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назначе</w:t>
      </w:r>
      <w:r>
        <w:rPr>
          <w:rFonts w:cs="Times New Roman" w:ascii="Times New Roman" w:hAnsi="Times New Roman"/>
          <w:sz w:val="28"/>
          <w:szCs w:val="28"/>
        </w:rPr>
        <w:t xml:space="preserve">ния в счет невостребованных земельных долей и (или) земельных долей, от права собственности на которые граждане отказались. При ведении указанного журнала в электронном виде он должен быть распечатан по окончании каждого года на бумажном носителе. Листы указанного журнала на бумажном носителе должны быть пронумерованы, прошнурованы, заверены подписью </w:t>
      </w:r>
      <w:r>
        <w:rPr>
          <w:rFonts w:cs="Times New Roman" w:ascii="Times New Roman" w:hAnsi="Times New Roman"/>
          <w:spacing w:val="-2"/>
          <w:sz w:val="28"/>
          <w:szCs w:val="28"/>
        </w:rPr>
        <w:t>должностного лица, уполномоченного на прием документов, на обороте последнего листа</w:t>
      </w:r>
      <w:r>
        <w:rPr>
          <w:rFonts w:cs="Times New Roman" w:ascii="Times New Roman" w:hAnsi="Times New Roman"/>
          <w:sz w:val="28"/>
          <w:szCs w:val="28"/>
        </w:rPr>
        <w:t xml:space="preserve"> скреплены печатью министерства, а также помещены в одно дело для хранения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администрации района один экземпляр описи поданных документов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оснований для возврата документов, к которым относятся: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та поданных документов (несоответствие составу документов, установленному настоящим Регламентом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длежащая подготовка поданных документов (несоблюдение установленной настоящим Регламентом формы, отсутствие необходимой    подписи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ая ошибк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 наличии какого-либо из оснований для возврата документов</w:t>
      </w:r>
      <w:r>
        <w:rPr>
          <w:rFonts w:cs="Times New Roman" w:ascii="Times New Roman" w:hAnsi="Times New Roman"/>
          <w:sz w:val="28"/>
          <w:szCs w:val="28"/>
        </w:rPr>
        <w:t xml:space="preserve"> делает в документе, в котором имеется недостаток, соответствующую отметку и возвращает такой документ подавшей его администрации района в течение десяти рабочих дней со дня его поступле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возврата документов, поданных администрацией района: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окументов, поданных в соответствии с подпунктом 2.1 настоящего Регламента, готовит согласно прилагаемой форме № НЗД-6 проект реестра сумм субсидий, предоставляемых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далее – реестр)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25 числа месяца подачи документов администрациями районов представляет в отдел финансирования программ и мероприятий развития АПК проект реестра (в двух экземплярах) и копии заявок.</w:t>
      </w:r>
    </w:p>
    <w:p>
      <w:pPr>
        <w:pStyle w:val="ConsPlusNonformat"/>
        <w:numPr>
          <w:ilvl w:val="2"/>
          <w:numId w:val="2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вещения отделом финансирования программ и мероприятий развития АПК о наличии ошибок в проекте реестра устраняет допущенные ошибки и не позднее ближайшего следующего рабочего дня представляет в названный отдел проект реестра в новой редакции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финансирования программ и мероприятий развития АПК реестр, передаваемый им после предоставления сумм субсидий, и хранит реестр, а также поданные администрацией района документы и журнал регистрации поданных документов в течение пяти лет после окончания текущего финансового года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авливает выписки из реестра в соответствии с установленной для него формой, в каждой из которых отражены сведения о преобразуемых земельных участках, в отношении которых предоставлена субсидия бюджету определенного муниципального района, и предоставленная сумма субсидии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возврата реестра отделом финансирования программ и мероприятий развития АПК вручает (или передает в установленном порядке для отсылки почтовым отправлением) выписки из реестра должностным лицам администраций соответствующих районов.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финансирования программ и мероприятий развития АПК: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правового обеспечения представленные им документы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подготовки проекта реестра, включая отсутствие счетных ошибок и противоречий сведений, содержащихся в проекте реестра, друг другу либо сведениям, содержащимся в заявках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проекте реестра ошибок извещает о них отдел правового обеспечения в день их обнаруже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 проекте реестра ошибок визирует его и не позднее двух рабочих дней после его получения представляет его министру (заместителю министра) для подписа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ближайшего следующего рабочего дня после подписания реестра министром (заместителем министра):</w:t>
      </w:r>
    </w:p>
    <w:p>
      <w:pPr>
        <w:pStyle w:val="ConsPlusNonformat"/>
        <w:numPr>
          <w:ilvl w:val="2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на основе реестра проекты платежных поручений, предусматривающих перечисление сумм субсидий из областного бюджета в пределах общих сумм субсидий, установленных Правительством Кировской области для бюджетов указанных в реестре муниципальных районов.</w:t>
      </w:r>
    </w:p>
    <w:p>
      <w:pPr>
        <w:pStyle w:val="ConsPlusNonformat"/>
        <w:numPr>
          <w:ilvl w:val="2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проекты платежных поручений министру (заместителю министра) для подписания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латежных поручений представляет их и реестр в установленном порядке в отдел областного казначейства министерства финансов Кировской области для перечисления субсидий.</w:t>
      </w:r>
    </w:p>
    <w:p>
      <w:p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ет в реестре отметки о дате списания сумм субсидий с лицевого счета министерства и реквизитах платежных поручений и не позднее следующего рабочего дня после дня списания сумм субсидий возвращает в отдел правового обеспечения один экземпляр реестра с указанными отметкам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numPr>
          <w:ilvl w:val="1"/>
          <w:numId w:val="2"/>
        </w:numPr>
        <w:tabs>
          <w:tab w:val="clear" w:pos="709"/>
          <w:tab w:val="left" w:pos="1219" w:leader="none"/>
        </w:tabs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реестры и копии заявок в течение пяти лет после окончания текущего финансового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534035</wp:posOffset>
                </wp:positionV>
                <wp:extent cx="108331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3.25pt;mso-wrap-distance-left:9.05pt;mso-wrap-distance-right:9.05pt;mso-wrap-distance-top:0pt;mso-wrap-distance-bottom:0pt;margin-top:42.05pt;mso-position-vertical-relative:text;margin-left:1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 № </w:t>
      </w:r>
      <w:r>
        <w:rPr>
          <w:spacing w:val="-2"/>
          <w:sz w:val="28"/>
          <w:szCs w:val="28"/>
        </w:rPr>
        <w:t>НЗД</w:t>
      </w:r>
      <w:r>
        <w:rPr>
          <w:sz w:val="28"/>
          <w:szCs w:val="28"/>
        </w:rPr>
        <w:t>-1</w:t>
      </w:r>
    </w:p>
    <w:p>
      <w:pPr>
        <w:pStyle w:val="TextBody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99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46"/>
      </w:tblGrid>
      <w:tr>
        <w:trPr>
          <w:trHeight w:val="2472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Угловой штамп администрации района </w:t>
              <w:br/>
              <w:t>с исходящими реквизитами документа)</w:t>
            </w:r>
          </w:p>
        </w:tc>
        <w:tc>
          <w:tcPr>
            <w:tcW w:w="5446" w:type="dxa"/>
            <w:tcBorders/>
          </w:tcPr>
          <w:p>
            <w:pPr>
              <w:pStyle w:val="Normal"/>
              <w:ind w:left="612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612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6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улица Дерендяева, дом 23, </w:t>
              <w:br/>
              <w:t>город Киров (обл.), 610020</w:t>
            </w:r>
          </w:p>
        </w:tc>
      </w:tr>
    </w:tbl>
    <w:p>
      <w:pPr>
        <w:pStyle w:val="Normal"/>
        <w:spacing w:before="60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</w:t>
      </w:r>
      <w:r>
        <w:rPr>
          <w:b/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поданных докум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 исполнение пункта 2.1 Регламента: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естному бюджету ____________________ муниципального района из областного </w:t>
      </w:r>
      <w:r>
        <w:rPr>
          <w:spacing w:val="-4"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субсидии </w:t>
      </w:r>
      <w:r>
        <w:rPr>
          <w:spacing w:val="-4"/>
          <w:sz w:val="28"/>
          <w:szCs w:val="28"/>
        </w:rPr>
        <w:t>на выделение земельных участков из земель сельскохозяйственного</w:t>
      </w:r>
      <w:r>
        <w:rPr>
          <w:sz w:val="28"/>
          <w:szCs w:val="28"/>
        </w:rPr>
        <w:t xml:space="preserve"> назначения в счет невостребованных земельных долей и (или) земельных долей, от права собственности на которые граждане отказались, подаем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либо во исполнение пункта 2.2 Регламента: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оступления в местный бюджет __________________ муниципального района из областного бюджета и расходования субсидии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подаем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либо во исполнение пункта 2.3 Регламента: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выполнения __-го этапа действий по выделению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в связи с предоставлением бюджету _____________________ муниципального района субсидии из областного бюджета на выполнение этого этапа, подаем следующие документы, подготовленные в отноше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 исполнение подпункта 2.3.1 или 2.3.2 Регламента: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его преобразованию земельного участка, находившегося при приватизации в долевую собственность граждан в пользовании бывшего ________________________ и имеющего в настоящее время кадастровый номер </w:t>
      </w:r>
      <w:r>
        <w:rPr>
          <w:b/>
          <w:sz w:val="28"/>
          <w:szCs w:val="28"/>
        </w:rPr>
        <w:t>43:</w:t>
      </w:r>
      <w:r>
        <w:rPr>
          <w:sz w:val="28"/>
          <w:szCs w:val="28"/>
        </w:rPr>
        <w:t xml:space="preserve">_______________, по ___ невостребованным земельным до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либо во исполнение подпункта 2.3.3 или 2.3.4 Регламента: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образованного земельного участка, находившегося при приватизации в долевую собственность граждан в пользовании бывшего __________________________ и имевшего ранее кадастровый номер </w:t>
      </w:r>
      <w:r>
        <w:rPr>
          <w:b/>
          <w:sz w:val="28"/>
          <w:szCs w:val="28"/>
        </w:rPr>
        <w:t>43:</w:t>
      </w:r>
      <w:r>
        <w:rPr>
          <w:sz w:val="28"/>
          <w:szCs w:val="28"/>
        </w:rPr>
        <w:t xml:space="preserve">_______________, по __ выделенным земельным участкам общей площадью _____,_____ гектара: </w:t>
      </w:r>
    </w:p>
    <w:p>
      <w:pPr>
        <w:pStyle w:val="TextBody"/>
        <w:ind w:left="426"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администрации района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szCs w:val="28"/>
          <w:lang w:eastAsia="en-US"/>
        </w:rPr>
        <w:t>Приняты</w:t>
        <w:tab/>
        <w:t>___________</w:t>
      </w:r>
    </w:p>
    <w:p>
      <w:pPr>
        <w:pStyle w:val="Normal"/>
        <w:ind w:left="1260" w:right="6758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ата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/>
      </w:pPr>
      <w:r>
        <w:rPr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ражданского служащего</w:t>
        <w:tab/>
        <w:t>(подпись)</w:t>
        <w:tab/>
        <w:t>(инициалы, фамилия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eastAsia="en-US"/>
        </w:rPr>
        <w:t>министерства</w:t>
      </w:r>
      <w:r>
        <w:rPr>
          <w:sz w:val="20"/>
          <w:szCs w:val="20"/>
        </w:rPr>
        <w:t>, 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autoSpaceDE w:val="false"/>
        <w:spacing w:before="0" w:after="1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а № </w:t>
      </w:r>
      <w:r>
        <w:rPr>
          <w:rFonts w:eastAsia="Calibri"/>
          <w:spacing w:val="-2"/>
          <w:sz w:val="28"/>
          <w:szCs w:val="28"/>
        </w:rPr>
        <w:t>НЗД</w:t>
      </w:r>
      <w:r>
        <w:rPr>
          <w:rFonts w:eastAsia="Calibri"/>
          <w:sz w:val="28"/>
          <w:szCs w:val="28"/>
        </w:rPr>
        <w:t>-2</w:t>
      </w:r>
    </w:p>
    <w:tbl>
      <w:tblPr>
        <w:tblW w:w="149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631"/>
      </w:tblGrid>
      <w:tr>
        <w:trPr>
          <w:trHeight w:val="4096" w:hRule="atLeast"/>
        </w:trPr>
        <w:tc>
          <w:tcPr>
            <w:tcW w:w="4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Угловой штамп администрации района </w:t>
              <w:br/>
              <w:t>с исходящими реквизитами документа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ind w:left="5845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5845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845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ица Дерендяева, дом 23, </w:t>
              <w:br/>
              <w:t>город Киров (обл.), 610020</w:t>
            </w:r>
          </w:p>
          <w:p>
            <w:pPr>
              <w:pStyle w:val="Normal"/>
              <w:spacing w:lineRule="exact" w:line="300"/>
              <w:ind w:left="3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480" w:after="180"/>
        <w:jc w:val="center"/>
        <w:rPr/>
      </w:pPr>
      <w:r>
        <w:rPr>
          <w:b/>
          <w:sz w:val="28"/>
          <w:szCs w:val="28"/>
        </w:rPr>
        <w:t>ЗАЯВКА</w:t>
        <w:br/>
        <w:t>на предоставление местному бюджету ________________________ муниципального района из областного бюджета суммы субсидии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</w:t>
      </w:r>
      <w:r>
        <w:rPr/>
        <w:t>лись</w:t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409"/>
        <w:gridCol w:w="5954"/>
        <w:gridCol w:w="2339"/>
        <w:gridCol w:w="2339"/>
        <w:gridCol w:w="1275"/>
      </w:tblGrid>
      <w:tr>
        <w:trPr>
          <w:tblHeader w:val="true"/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начение </w:t>
              <w:br/>
              <w:t>по участку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</w:t>
              <w:br/>
              <w:t>по участку 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тоговое значение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организация, в пользовании которой находился исходный земельный участок при приватизаци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селение, в собственность которого поступают невостребованные и "отказные" земе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 и на территории которого образуются в счет этих долей земельные участк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адастровый номер земельного участка, из которого образуются земельные участки в счёт невостребованных и "отказных" земельных доле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адастровые номера земельных участков, образованных в счёт невостребованных и "отказных" земельных доле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Использование по целевому назначению преобразуемого земельного участк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выполняемых этапов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невостребованных земельных долей, поступивших (поступающих) в муниципальную собственность поселения</w:t>
            </w:r>
            <w:r>
              <w:rPr>
                <w:i/>
                <w:iCs/>
                <w:sz w:val="22"/>
                <w:szCs w:val="22"/>
              </w:rPr>
              <w:t>, шт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лощадь </w:t>
            </w:r>
            <w:r>
              <w:rPr>
                <w:spacing w:val="-4"/>
                <w:sz w:val="22"/>
                <w:szCs w:val="22"/>
              </w:rPr>
              <w:t>земель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лей</w:t>
            </w:r>
            <w:r>
              <w:rPr>
                <w:spacing w:val="-3"/>
                <w:sz w:val="22"/>
                <w:szCs w:val="22"/>
              </w:rPr>
              <w:t xml:space="preserve"> (невостребованных и "отказных"), </w:t>
            </w:r>
            <w:r>
              <w:rPr>
                <w:spacing w:val="-4"/>
                <w:sz w:val="22"/>
                <w:szCs w:val="22"/>
              </w:rPr>
              <w:t>котор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оступил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муниципальную собственность поселения, </w:t>
            </w:r>
            <w:r>
              <w:rPr>
                <w:sz w:val="22"/>
                <w:szCs w:val="22"/>
              </w:rPr>
              <w:t>либо участков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деленных в счет так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й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г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субсидии из областного бюджета на выполнение 1-го и 2-го этапов, </w:t>
            </w:r>
            <w:r>
              <w:rPr>
                <w:i/>
                <w:iCs/>
                <w:sz w:val="22"/>
                <w:szCs w:val="22"/>
              </w:rPr>
              <w:t>руб./шт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0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(%) субсидии из областного бюджета, причитающаяся в связи с выполнением 1-го и (или) 2-го этапа действи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субсидии из областного бюджета на выполнение 3-го и 4-го этапов, </w:t>
            </w:r>
            <w:r>
              <w:rPr>
                <w:i/>
                <w:iCs/>
                <w:sz w:val="22"/>
                <w:szCs w:val="22"/>
              </w:rPr>
              <w:t>руб./г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(%) субсидии из областного бюджета, причитающаяся в связи с выполнением 3-го и (или) 4-го этапа действи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из областного бюджета, ранее предоставленная на выполнение отдельных этапов действий по выделению участков из того же преобразуемого земельного участка в счет невостребованных земельных долей</w:t>
            </w:r>
            <w:r>
              <w:rPr>
                <w:i/>
                <w:iCs/>
                <w:sz w:val="22"/>
                <w:szCs w:val="22"/>
              </w:rPr>
              <w:t>, руб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мма субсидии, подлежащая предоставлению</w:t>
            </w:r>
            <w:r>
              <w:rPr>
                <w:sz w:val="22"/>
                <w:szCs w:val="22"/>
              </w:rPr>
              <w:t xml:space="preserve"> из областного бюджета,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тановленной Правительством области формуле (п.7×п.9×п.10+п.8×п.11×п.12–п.13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распределению Правительства област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офинансирования расходов из средств местного бюджет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%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редств местного бюджета, ранее предоставленная для софинансирования расходов на выполнение отдельных этапов действий по выделению участков из того же преобразуемого земельного участка в счет невостребованных земельных долей,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мма средств местного </w:t>
            </w:r>
            <w:r>
              <w:rPr>
                <w:spacing w:val="-4"/>
                <w:sz w:val="22"/>
                <w:szCs w:val="22"/>
              </w:rPr>
              <w:t xml:space="preserve">бюджета для софинансирования расходов, </w:t>
            </w:r>
            <w:r>
              <w:rPr>
                <w:i/>
                <w:spacing w:val="-4"/>
                <w:sz w:val="22"/>
                <w:szCs w:val="22"/>
              </w:rPr>
              <w:t>руб</w:t>
            </w:r>
            <w:r>
              <w:rPr>
                <w:spacing w:val="-4"/>
                <w:sz w:val="22"/>
                <w:szCs w:val="22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тановленной Правительством области формуле (((п.7×п.9×п.10+п.8×п.11×п.12)×п.16)–п.17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от суммы субсидии из областного бюджета согласно распределению Правительства области (п.15×п.16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7797" w:leader="none"/>
          <w:tab w:val="left" w:pos="9923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администрации района)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  <w:tab/>
        <w:t>_____________</w:t>
        <w:tab/>
        <w:t>________________________</w:t>
      </w:r>
    </w:p>
    <w:p>
      <w:pPr>
        <w:pStyle w:val="Normal"/>
        <w:tabs>
          <w:tab w:val="clear" w:pos="709"/>
          <w:tab w:val="left" w:pos="7797" w:leader="none"/>
          <w:tab w:val="left" w:pos="9923" w:leader="none"/>
        </w:tabs>
        <w:rPr/>
      </w:pPr>
      <w:r>
        <w:rPr>
          <w:sz w:val="20"/>
          <w:szCs w:val="20"/>
          <w:lang w:eastAsia="en-US"/>
        </w:rPr>
        <w:t>(должность руководителя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финансового органа района)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55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5676" w:hanging="0"/>
        <w:rPr>
          <w:sz w:val="22"/>
          <w:szCs w:val="22"/>
        </w:rPr>
      </w:pPr>
      <w:r>
        <w:rPr>
          <w:sz w:val="20"/>
          <w:szCs w:val="20"/>
        </w:rPr>
        <w:t xml:space="preserve">(фамилия, имя, отчество и </w:t>
        <w:br/>
        <w:t>номер контактного телефона исполнителя)</w:t>
      </w:r>
    </w:p>
    <w:p>
      <w:pPr>
        <w:pStyle w:val="Normal"/>
        <w:autoSpaceDE w:val="false"/>
        <w:spacing w:before="0" w:after="1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а № </w:t>
      </w:r>
      <w:r>
        <w:rPr>
          <w:rFonts w:eastAsia="Calibri"/>
          <w:spacing w:val="-2"/>
          <w:sz w:val="28"/>
          <w:szCs w:val="28"/>
        </w:rPr>
        <w:t>НЗД</w:t>
      </w:r>
      <w:r>
        <w:rPr>
          <w:rFonts w:eastAsia="Calibri"/>
          <w:sz w:val="28"/>
          <w:szCs w:val="28"/>
        </w:rPr>
        <w:t>-3</w:t>
      </w:r>
    </w:p>
    <w:tbl>
      <w:tblPr>
        <w:tblW w:w="99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46"/>
      </w:tblGrid>
      <w:tr>
        <w:trPr>
          <w:trHeight w:val="242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Угловой штамп администрации района </w:t>
              <w:br/>
              <w:t>с исходящими реквизитами документа)</w:t>
            </w:r>
          </w:p>
        </w:tc>
        <w:tc>
          <w:tcPr>
            <w:tcW w:w="5446" w:type="dxa"/>
            <w:tcBorders/>
          </w:tcPr>
          <w:p>
            <w:pPr>
              <w:pStyle w:val="Normal"/>
              <w:ind w:left="675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675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675" w:right="-1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улица Дерендяева, дом 23, </w:t>
              <w:br/>
              <w:t>город Киров (обл.), 610020</w:t>
            </w:r>
          </w:p>
        </w:tc>
      </w:tr>
    </w:tbl>
    <w:p>
      <w:pPr>
        <w:pStyle w:val="Normal"/>
        <w:spacing w:before="360" w:after="60"/>
        <w:jc w:val="center"/>
        <w:rPr/>
      </w:pPr>
      <w:r>
        <w:rPr>
          <w:b/>
          <w:sz w:val="28"/>
          <w:szCs w:val="28"/>
        </w:rPr>
        <w:t xml:space="preserve">ОТЧЕТ </w:t>
        <w:br/>
        <w:t>о поступл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естный 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_____ муниципального района из областного бюджета и расходовании суммы субсидии </w:t>
        <w:br/>
        <w:t xml:space="preserve">на выделение земельных участков из земель сельскохозяйственного </w:t>
        <w:br/>
        <w:t>назначения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ConsPlusNonformat"/>
        <w:jc w:val="right"/>
        <w:rPr/>
      </w:pPr>
      <w:r>
        <w:rPr/>
        <w:t>(рублей)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"/>
        <w:gridCol w:w="6024"/>
        <w:gridCol w:w="1617"/>
        <w:gridCol w:w="1641"/>
      </w:tblGrid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тчету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Нарастающи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м </w:t>
              <w:br/>
              <w:t>с начала го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субсидии из областного бюджета, установленная Правительством области для местного бюджета при распределении сумм субсидий на указанные цели в текущем финансовом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 на указанные цели, поступившая в местный бюджет из областного бюдже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в местный бюджет (зачисления) суммы субсидии из областного бюджета на указанные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поступившая в местный бюджет из областного бюджета и израсходованная на указанные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хо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из местного бюджета (перечисления) на указанные цели за счет субсидии из областного бюдже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ма субсидии, поступившая в местный бюджет из областного бюджета, но неизрасходованная на указанные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 местного бюджета, предусмотренн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м о местном бюджет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ля софинансирования расходов на указанные 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ущем финансовом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местного бюджета, израсходованная на указанные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расходования средств из местного бюджета (перечисления) для софинансирования расходов на указанные цел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мма средств местного бюджета, предусмотренная в местном бюджете, но неизрасходованная на указанные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/>
      </w:pPr>
      <w:r>
        <w:rPr>
          <w:sz w:val="28"/>
          <w:szCs w:val="28"/>
          <w:lang w:eastAsia="en-US"/>
        </w:rPr>
        <w:t>_________________________________</w:t>
        <w:tab/>
        <w:t>___________</w:t>
        <w:tab/>
        <w:t>_____________________</w:t>
      </w:r>
    </w:p>
    <w:p>
      <w:pPr>
        <w:pStyle w:val="Normal"/>
        <w:tabs>
          <w:tab w:val="clear" w:pos="709"/>
          <w:tab w:val="left" w:pos="516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администрации района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/>
      </w:pPr>
      <w:r>
        <w:rPr>
          <w:sz w:val="28"/>
          <w:szCs w:val="28"/>
          <w:lang w:eastAsia="en-US"/>
        </w:rPr>
        <w:t>_________________________________</w:t>
        <w:tab/>
        <w:t>___________</w:t>
        <w:tab/>
        <w:t>_____________________</w:t>
      </w:r>
    </w:p>
    <w:p>
      <w:pPr>
        <w:pStyle w:val="Normal"/>
        <w:tabs>
          <w:tab w:val="clear" w:pos="709"/>
          <w:tab w:val="left" w:pos="516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руководителя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финансового органа района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</w:t>
      </w:r>
    </w:p>
    <w:p>
      <w:pPr>
        <w:sectPr>
          <w:headerReference w:type="default" r:id="rId10"/>
          <w:type w:val="nextPage"/>
          <w:pgSz w:w="11906" w:h="16838"/>
          <w:pgMar w:left="1559" w:right="709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right="5670" w:hanging="0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и </w:t>
        <w:br/>
        <w:t>номер контактного телефона исполнителя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 № </w:t>
      </w:r>
      <w:r>
        <w:rPr>
          <w:spacing w:val="-2"/>
          <w:sz w:val="28"/>
          <w:szCs w:val="28"/>
        </w:rPr>
        <w:t>НЗД</w:t>
      </w:r>
      <w:r>
        <w:rPr>
          <w:sz w:val="28"/>
          <w:szCs w:val="28"/>
        </w:rPr>
        <w:t>-4</w:t>
      </w:r>
    </w:p>
    <w:p>
      <w:pPr>
        <w:pStyle w:val="TextBody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46"/>
      </w:tblGrid>
      <w:tr>
        <w:trPr>
          <w:trHeight w:val="3486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гловой штамп администрации района </w:t>
              <w:br/>
              <w:t>с исходящими реквизитами документа)</w:t>
            </w:r>
          </w:p>
        </w:tc>
        <w:tc>
          <w:tcPr>
            <w:tcW w:w="5446" w:type="dxa"/>
            <w:tcBorders/>
          </w:tcPr>
          <w:p>
            <w:pPr>
              <w:pStyle w:val="Normal"/>
              <w:ind w:left="612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</w:t>
              <w:br/>
              <w:t>и продовольствия Кировской области</w:t>
            </w:r>
          </w:p>
          <w:p>
            <w:pPr>
              <w:pStyle w:val="Normal"/>
              <w:spacing w:lineRule="exact" w:line="300"/>
              <w:ind w:left="612" w:right="-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612" w:right="-11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ица Дерендяева, дом 23, </w:t>
              <w:br/>
              <w:t>город Киров (обл.), 610020</w:t>
            </w:r>
          </w:p>
          <w:p>
            <w:pPr>
              <w:pStyle w:val="Normal"/>
              <w:spacing w:lineRule="exact" w:line="300"/>
              <w:ind w:left="3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0" w:after="180"/>
        <w:jc w:val="center"/>
        <w:rPr/>
      </w:pPr>
      <w:r>
        <w:rPr>
          <w:b/>
          <w:sz w:val="28"/>
          <w:szCs w:val="28"/>
        </w:rPr>
        <w:t xml:space="preserve">ОТЧЕТ </w:t>
        <w:br/>
        <w:t xml:space="preserve">о достижении значений целевых показателей эффективности расходования субсидий из областного бюджета на выделение земельных участков </w:t>
        <w:br/>
        <w:t xml:space="preserve">из земель сельскохозяйственного назначения в счет невостребованных </w:t>
        <w:br/>
        <w:t xml:space="preserve">земельных долей и (или) земельных долей, от права собственности </w:t>
        <w:br/>
        <w:t>на которые граждане отказа</w:t>
      </w:r>
      <w:r>
        <w:rPr/>
        <w:t>лись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7633"/>
        <w:gridCol w:w="1559"/>
      </w:tblGrid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организация, в пользовании которой находился исходный земельный участок при приват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селение, в собственность которого поступают невостребованные и "отказные" земельные доли и на территории которого образуются в счет этих долей земельные уча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Кадастровый номер земельного участка, из которого образуются земельные</w:t>
            </w:r>
            <w:r>
              <w:rPr/>
              <w:t xml:space="preserve"> участки в счёт невостребованных и "отказных" земельных до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е номера земельных участков, образованных в счёт невостребованных и "отказных" земельных до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о целевому назначению преобразуемого земельного учас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полненного эта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востребованных земельных долей, поступивших (поступающих) в муниципальную собственность поселения</w:t>
            </w:r>
            <w:r>
              <w:rPr>
                <w:i/>
                <w:iCs/>
              </w:rPr>
              <w:t>, шт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лощадь земельных долей (невостребованных и "отказных"), которые поступили в муниципальную собственность поселения, либо участков, выделенных в счет таких долей,</w:t>
            </w:r>
            <w:r>
              <w:rPr>
                <w:i/>
                <w:iCs/>
              </w:rPr>
              <w:t xml:space="preserve"> 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/>
      </w:pPr>
      <w:r>
        <w:rPr>
          <w:sz w:val="28"/>
          <w:szCs w:val="28"/>
          <w:lang w:eastAsia="en-US"/>
        </w:rPr>
        <w:t>_________________________________</w:t>
        <w:tab/>
        <w:t>____________</w:t>
        <w:tab/>
        <w:t>_____________________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/>
      </w:pPr>
      <w:r>
        <w:rPr>
          <w:sz w:val="20"/>
          <w:szCs w:val="20"/>
          <w:lang w:eastAsia="en-US"/>
        </w:rPr>
        <w:t>(должность главы или иного уполномоченного</w:t>
        <w:tab/>
        <w:t>(подпись)</w:t>
        <w:tab/>
        <w:t>(инициалы, фамилия)</w:t>
      </w:r>
    </w:p>
    <w:p>
      <w:pPr>
        <w:pStyle w:val="Normal"/>
        <w:tabs>
          <w:tab w:val="clear" w:pos="709"/>
          <w:tab w:val="left" w:pos="5220" w:leader="none"/>
          <w:tab w:val="left" w:pos="720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ного лица администрации района)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</w:t>
      </w:r>
    </w:p>
    <w:p>
      <w:pPr>
        <w:sectPr>
          <w:headerReference w:type="default" r:id="rId11"/>
          <w:type w:val="nextPage"/>
          <w:pgSz w:w="11906" w:h="16838"/>
          <w:pgMar w:left="1559" w:right="709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78" w:hanging="0"/>
        <w:rPr>
          <w:sz w:val="22"/>
          <w:szCs w:val="22"/>
        </w:rPr>
      </w:pPr>
      <w:r>
        <w:rPr>
          <w:sz w:val="20"/>
          <w:szCs w:val="20"/>
        </w:rPr>
        <w:t xml:space="preserve">(фамилия, имя, отчество и </w:t>
        <w:br/>
        <w:t>номер контактного телефона исполн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r>
        <w:rPr>
          <w:spacing w:val="-2"/>
          <w:sz w:val="28"/>
          <w:szCs w:val="28"/>
        </w:rPr>
        <w:t>НЗД</w:t>
      </w:r>
      <w:r>
        <w:rPr>
          <w:sz w:val="28"/>
          <w:szCs w:val="28"/>
        </w:rPr>
        <w:t>-5</w:t>
      </w:r>
    </w:p>
    <w:p>
      <w:pPr>
        <w:pStyle w:val="Normal"/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 xml:space="preserve">регистрации документов, поданных для предоставления местным </w:t>
        <w:br/>
        <w:t xml:space="preserve">бюджетам субсидий из областного бюджета на выделение земельных </w:t>
        <w:br/>
        <w:t xml:space="preserve">участков из земель сельскохозяйственного назначения в счет </w:t>
        <w:br/>
        <w:t>невостребованных земельных долей и (или) земельных долей, от права собственности на которые граждане отказались</w:t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"/>
        <w:gridCol w:w="1076"/>
        <w:gridCol w:w="2193"/>
        <w:gridCol w:w="2274"/>
        <w:gridCol w:w="2208"/>
        <w:gridCol w:w="1638"/>
      </w:tblGrid>
      <w:tr>
        <w:trPr>
          <w:trHeight w:val="8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дачи докумен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ции района, подавшей докумен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описи поданных докумен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с расшифровкой должностного лица, принявшего докумен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мечания </w:t>
              <w:br/>
              <w:t>(о дальнейшем рассмотрения документов)</w:t>
            </w:r>
          </w:p>
        </w:tc>
      </w:tr>
      <w:tr>
        <w:trPr>
          <w:trHeight w:val="2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559" w:right="709" w:gutter="0" w:header="567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</w:t>
      </w:r>
      <w:r>
        <w:rPr>
          <w:rFonts w:cs="Times New Roman" w:ascii="Times New Roman" w:hAnsi="Times New Roman"/>
          <w:spacing w:val="-4"/>
          <w:sz w:val="28"/>
          <w:szCs w:val="28"/>
        </w:rPr>
        <w:t>НЗД-6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МИНИСТЕРСТВО СЕЛЬСКОГО ХОЗЯЙСТВА И ПРОДОВОЛЬСТВИЯ КИРОВСКОЙ ОБЛАСТИ</w:t>
      </w:r>
    </w:p>
    <w:p>
      <w:pPr>
        <w:pStyle w:val="ConsPlusNonformat"/>
        <w:spacing w:before="48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  <w:br/>
        <w:t xml:space="preserve">сумм субсидий, предоставляемых местным бюджетам из областного бюджета </w:t>
        <w:br/>
        <w:t xml:space="preserve">на выделение земельных участков из земель сельскохозяйственного назначения в счет невостребованных </w:t>
        <w:br/>
        <w:t>земельных долей и (или) земельных долей, от права собственности на которые граждане отказались</w:t>
      </w:r>
    </w:p>
    <w:p>
      <w:pPr>
        <w:pStyle w:val="Style19"/>
        <w:keepLines w:val="false"/>
        <w:tabs>
          <w:tab w:val="clear" w:pos="709"/>
          <w:tab w:val="center" w:pos="7230" w:leader="none"/>
          <w:tab w:val="right" w:pos="14580" w:leader="none"/>
        </w:tabs>
        <w:spacing w:before="0" w:after="0"/>
        <w:jc w:val="left"/>
        <w:rPr/>
      </w:pPr>
      <w:r>
        <w:rPr>
          <w:b w:val="false"/>
          <w:szCs w:val="32"/>
          <w:lang w:val="ru-RU" w:eastAsia="ru-RU"/>
        </w:rPr>
        <w:t>__________</w:t>
      </w:r>
      <w:r>
        <w:rPr>
          <w:b w:val="false"/>
          <w:sz w:val="28"/>
          <w:szCs w:val="28"/>
        </w:rPr>
        <w:t xml:space="preserve"> </w:t>
        <w:tab/>
        <w:t>г. Киров</w:t>
      </w:r>
      <w:r>
        <w:rPr>
          <w:b w:val="false"/>
          <w:szCs w:val="32"/>
          <w:lang w:val="ru-RU" w:eastAsia="ru-RU"/>
        </w:rPr>
        <w:tab/>
      </w:r>
      <w:r>
        <w:rPr>
          <w:b w:val="false"/>
          <w:sz w:val="28"/>
          <w:szCs w:val="28"/>
          <w:lang w:val="ru-RU" w:eastAsia="ru-RU"/>
        </w:rPr>
        <w:t>№</w:t>
      </w:r>
      <w:r>
        <w:rPr>
          <w:b w:val="false"/>
          <w:szCs w:val="32"/>
          <w:lang w:val="ru-RU" w:eastAsia="ru-RU"/>
        </w:rPr>
        <w:t xml:space="preserve"> _____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дата составления)</w:t>
      </w:r>
    </w:p>
    <w:p>
      <w:pPr>
        <w:pStyle w:val="Normal"/>
        <w:tabs>
          <w:tab w:val="clear" w:pos="709"/>
          <w:tab w:val="left" w:pos="237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4607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"/>
        <w:gridCol w:w="2243"/>
        <w:gridCol w:w="2700"/>
        <w:gridCol w:w="2160"/>
        <w:gridCol w:w="2160"/>
        <w:gridCol w:w="1260"/>
        <w:gridCol w:w="1069"/>
        <w:gridCol w:w="1276"/>
        <w:gridCol w:w="1276"/>
      </w:tblGrid>
      <w:tr>
        <w:trPr>
          <w:trHeight w:val="16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организация, в пользовании которой находился исходный земельный участок при прив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селение, в собственность которого поступают невостребованные и "отказные" земельные доли и на территории которого образуются в счет этих долей земельные учас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адастровый номер земельного участка, </w:t>
            </w:r>
            <w:r>
              <w:rPr>
                <w:spacing w:val="-2"/>
                <w:sz w:val="20"/>
                <w:szCs w:val="20"/>
              </w:rPr>
              <w:t>из ко</w:t>
              <w:softHyphen/>
              <w:t xml:space="preserve">торого образуется земельный участок </w:t>
            </w:r>
            <w:r>
              <w:rPr>
                <w:sz w:val="20"/>
                <w:szCs w:val="20"/>
              </w:rPr>
              <w:t>в счёт невостребованных и "отказных" земельных до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, образованного в счёт невостребованных и "отказных" земельных 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ых долей либо образуе</w:t>
              <w:softHyphen/>
              <w:t>мого зе</w:t>
              <w:softHyphen/>
              <w:t xml:space="preserve">мельного участка, </w:t>
            </w:r>
            <w:r>
              <w:rPr>
                <w:i/>
                <w:sz w:val="20"/>
                <w:szCs w:val="20"/>
              </w:rPr>
              <w:t>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 xml:space="preserve">этапа, для выполнения которого предоставляется субсид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редоставляемой субсидии, </w:t>
            </w:r>
            <w:r>
              <w:rPr>
                <w:i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метки о дне списания суммы субсидий и реквизитах платежного поручения</w:t>
            </w:r>
          </w:p>
        </w:tc>
      </w:tr>
      <w:tr>
        <w:trPr>
          <w:trHeight w:val="2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/>
            </w:pPr>
            <w:r>
              <w:rPr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Кировско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инистр (либо заместитель министра)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2340"/>
        <w:rPr/>
      </w:pPr>
      <w:r>
        <w:rPr>
          <w:rFonts w:cs="Times New Roman" w:ascii="Times New Roman" w:hAnsi="Times New Roman"/>
        </w:rPr>
        <w:t>М.П.</w:t>
        <w:tab/>
        <w:t xml:space="preserve">(подпись) </w:t>
        <w:tab/>
        <w:t>(инициалы, фамилия)</w:t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  <w:br/>
        <w:t>программ и мероприятий развития АПК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</w:rPr>
        <w:t>(подпись)</w:t>
        <w:tab/>
        <w:t>(инициалы, фамилия)</w:t>
      </w:r>
    </w:p>
    <w:p>
      <w:pPr>
        <w:pStyle w:val="ConsPlusNonformat"/>
        <w:tabs>
          <w:tab w:val="clear" w:pos="709"/>
          <w:tab w:val="left" w:pos="10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9"/>
          <w:tab w:val="left" w:pos="8460" w:leader="none"/>
          <w:tab w:val="left" w:pos="10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  <w:tab/>
        <w:t>_______________</w:t>
        <w:tab/>
        <w:t>________________</w:t>
      </w:r>
    </w:p>
    <w:p>
      <w:pPr>
        <w:pStyle w:val="ConsPlusNonformat"/>
        <w:tabs>
          <w:tab w:val="clear" w:pos="709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</w:rPr>
        <w:t>(подпись)</w:t>
        <w:tab/>
        <w:t>(инициалы, фамилия)</w:t>
      </w:r>
    </w:p>
    <w:p>
      <w:pPr>
        <w:pStyle w:val="Normal"/>
        <w:rPr>
          <w:rFonts w:ascii="Times New Roman" w:hAnsi="Times New Roman" w:cs="Times New Roman"/>
          <w:sz w:val="240"/>
          <w:szCs w:val="240"/>
          <w:lang w:eastAsia="en-US"/>
        </w:rPr>
      </w:pPr>
      <w:r>
        <w:rPr>
          <w:rFonts w:cs="Times New Roman"/>
          <w:sz w:val="240"/>
          <w:szCs w:val="24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__________________________________________________</w:t>
      </w:r>
    </w:p>
    <w:p>
      <w:pPr>
        <w:pStyle w:val="Normal"/>
        <w:ind w:right="5678" w:hanging="0"/>
        <w:rPr/>
      </w:pPr>
      <w:r>
        <w:rPr>
          <w:sz w:val="20"/>
          <w:szCs w:val="20"/>
        </w:rPr>
        <w:t>(фамилия, имя, отчество и номер контактного телефона исполнителя)</w:t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567" w:top="15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3:00Z</dcterms:created>
  <dc:creator>Yurist2</dc:creator>
  <dc:description/>
  <cp:keywords/>
  <dc:language>en-US</dc:language>
  <cp:lastModifiedBy>Елена В. Скопина</cp:lastModifiedBy>
  <cp:lastPrinted>2016-03-04T10:34:00Z</cp:lastPrinted>
  <dcterms:modified xsi:type="dcterms:W3CDTF">2016-03-24T09:15:00Z</dcterms:modified>
  <cp:revision>5</cp:revision>
  <dc:subject/>
  <dc:title> </dc:title>
</cp:coreProperties>
</file>